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731097456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1129781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